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</w:rPr>
        <w:t>La creatividad</w:t>
      </w:r>
      <w:r>
        <w:rPr/>
        <w:t xml:space="preserve"> es el ejercicio para sacar lo mejor de uno mismo</w:t>
      </w:r>
    </w:p>
    <w:p>
      <w:pPr>
        <w:pStyle w:val="Normal"/>
        <w:jc w:val="both"/>
        <w:rPr/>
      </w:pPr>
      <w:r>
        <w:rPr/>
        <w:t>Aplicable tanto en el trabajo como en la vida cotidiana, esta capacidad es susceptible de ser adquirida y perfeccio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anera de resolver situaciones cotidianas está marcada por el sello personal de cada uno; pero los resultados y el camino de llegar a ellos pueden ser mejores o peores, según cómo se estructure el pensamiento. Sobre esto también se capacita; en forma individual, en empresas, en especialidades o a medida la capacitación en creatividad es una forma de despertar la iniciativa y poner en marcha nuevos recursos. Alejandro Rozitchner, Licen</w:t>
        <w:softHyphen/>
        <w:t>ciado en Filosofía y autor siete libros, es el fundador y director de Brain Market; una em</w:t>
        <w:softHyphen/>
        <w:t>presa de Tecnología, Negocios y Capacitación Ejecutiva focalizada en creatividad. Ro</w:t>
        <w:softHyphen/>
        <w:t>zitchner, que en los últimos años ha dictado cursos de creatividad en varias empresas (I-Sat, canal Much Music, APSA, etc.) y desarrolló seminarios de capacitación abiertos en Alto Palermo y Unilever, entre otros; sostiene que "la creatividad puede usarse en cual</w:t>
        <w:softHyphen/>
        <w:t>quier ámbito, porque ella es simplemente una manera de designar la capacidad de inven</w:t>
        <w:softHyphen/>
        <w:t>tar y dar forma. Si hubiera que resumir la idea de lo que actualmente se estudia como creatividad creo que habría que usar la palabra "iniciativa". Al plantearse un trabajo crea</w:t>
        <w:softHyphen/>
        <w:t>tivo el sujeto aborda la realidad como materia plástica a la que debe dar forma." En este sentido la cualidad de ser creativo, aunque mucho tiene de natural, es perfectamente mo</w:t>
        <w:softHyphen/>
        <w:t>dificable para alcanzar niveles más altos y sobre este aspecto el filósofo señala que "la capacitación en creatividad ayuda a que cada uno saque lo mejor de sí mismo". Brain Market generó sobre esto diferentes áreas sobre las cuales aplicar el pensamiento crea</w:t>
        <w:softHyphen/>
        <w:t>tivo: Recursos Humanos, emprendedores, economía, marketing; incluso para desarrollar en empresas a través del Management creativo. Este según Rozitchner, "consiste en un trabajo en dos planos: por un lado el de ideas y perspectivas que fortalecen una actitud de iniciativa, una actitud capaz de querer encontrarle la vuelta a las cosas en vez de conside</w:t>
        <w:softHyphen/>
        <w:t>rarlas cerradas y condenadas; por otro lado en la enseñanza y práctica de una serie de téc</w:t>
        <w:softHyphen/>
        <w:t>nicas clásicas de creatividad que son mecanismos de pensamiento muy sencillos que permiten plantear temas y problemas y generar nuevas ideas alrededor de ellos." Y sobre las más diversas aplicaciones de este ejercicio el directivo de Brain Market que la creati</w:t>
        <w:softHyphen/>
        <w:t>vidad sirve "para ser capaz de iniciativas, de invención, de originalidad y de entusiasmo. Toda tarea se beneficia, con una actitud de este tipo. La creatividad además tiene de inte</w:t>
        <w:softHyphen/>
        <w:t>resante el hecho de ser un trabajo no crítico del pensamiento. La inteligencia argentina está enamorada de la función crítica como si fuera el único movimiento que un pensa</w:t>
        <w:softHyphen/>
        <w:t>miento puede hacer. Pero la crítica no hace crecer las cosas. El hecho de que seamos tan inmaduros e impotentes como comunidad tiene que ver con que tenemos muy arraigado este prejuicio de creer que lo más importante es ser críticos. La creatividad plantea el ca</w:t>
        <w:softHyphen/>
        <w:t>mino inverso: no decir qué está mal y por qué. La creatividad busca dar forma a cosas nuevas y mejores, aprovechar lo aprovechable. La actitud creativa es la más poderosa de querer vivir y hacer todo lo mejor posible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4:09:00Z</dcterms:created>
  <dc:creator>----</dc:creator>
  <dc:description/>
  <dc:language>en-US</dc:language>
  <cp:lastModifiedBy>----</cp:lastModifiedBy>
  <dcterms:modified xsi:type="dcterms:W3CDTF">2003-08-19T17:02:00Z</dcterms:modified>
  <cp:revision>3</cp:revision>
  <dc:subject/>
  <dc:title>La creatividad es ejercicio para sacar lo mejor de uno mismo</dc:title>
</cp:coreProperties>
</file>